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Шестая  картина.</w:t>
      </w:r>
    </w:p>
    <w:p>
      <w:pPr>
        <w:pStyle w:val="Normal"/>
        <w:ind w:left="567" w:right="610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7" w:right="610" w:firstLine="567"/>
        <w:jc w:val="center"/>
        <w:rPr>
          <w:b/>
          <w:b/>
          <w:sz w:val="36"/>
        </w:rPr>
      </w:pPr>
      <w:r>
        <w:rPr>
          <w:b/>
          <w:sz w:val="36"/>
        </w:rPr>
        <w:t xml:space="preserve">ХОМО  ИНКОГНИТО. </w:t>
      </w:r>
    </w:p>
    <w:p>
      <w:pPr>
        <w:pStyle w:val="Normal"/>
        <w:ind w:left="567" w:right="61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дземная река несла человека в неведомо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ечение было довольно быстро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Это было понятно по эху, которое отражалось от скал, в толще которых река пробила себе лож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а это, возможно, потребовались целые эр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 это значило, что вход в неведомое существовал очень давно, если не всегд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Зацепиться за «берег» не было никакой возможности, даже если бы это захотелос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Да и к чему цепляться за старое?» – подумал тот, кого несло течением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ода была очень холодной, и у плывущего стало сводить ног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о их не успело свести до конц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еожиданно течение стало более плавным и пловца вынесло в О-зер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екоторое время его крутило в водоворотах, образованных контактом стремительной реки с озером, но пловец понял, что надо двигаться, и, наугад, ринулся к едва слышимой кромке воды, которая звучала в гроте по ином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Это были последние взмахи его рук в этом течении времен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ловца развернуло головой вперед, и он стал падат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 падении его переворачивало, подбрасывало, скручивало, сгибало, растягивало, сжимало, било, выворачивало и снова разворачивало в неизвестных координата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 какой-то момент отвесное падение изогнулось и перешло в скольжени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Где-то впереди забрезжил свет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очка света расширялась, и повеяло теплом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епловое излучение перешло в багровый, а потом в красный цвет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Красный цвет сменился розовым, потом оранжевым, жёлтым, и, увеличиваясь в диаметре, пройдя все цвета радуги, приблизился к фиолетовом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Фиолетовое светило уже было различимо как сфера, которая была живым Существом, и, переходя в ультрафиолет, приглашало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Иди ко мне, сын мой, сольёмся воедино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Бог знает, в какие диапазоны его несло, но ясно было одно, – воды вокруг него уже не было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оды отошли. Куда они подевались, – было неясн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о это было неважно. Важнее было то, что его принимало. Или кт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 какой-то миг выплывающий почувствовал, что, пройдя все известные частоты, он попал в последнюю часть электромагнитного диапазона – в плотную частоту вращения электронов вокруг атом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Это была Матери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Яркий свет взорвался в его новых раскрывшихся глазах, и он заорал от боли в глаза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атерия нежно взяла его на руки и прижала к груд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Любимый мой! Здравствуй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Жгучие, соленые капли упали на его голову, и, появившийся на свет, снова закрича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Кричи! Кричи громче! Наполняй свои легкие свежим воздухом!» – радостно сказала Материя. – Смотрите! Вот сын божий на Свет появился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Матерь Божия! – удивились бомжи, сидевшие в подвале. – А говорили, что не получится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Что значит, не получится?! – сказала бомжи ха, принимавшая роды. – Непорочное зачатие известно с древности. Только тайна его была утрачена навсегда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еужели это Второе Пришествие Иисуса Христа?» – задал вопрос в никуда старый интеллигент, крестясь слева направ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Это всё конструкции твоего философского ума – заметил его сосед, протягивая руку к сумке с пустыми бутылками. – Дважды одного не бывает, как дважды не войдешь в одну и ту же реку. Пойду-ка я сдам бутылки, фургон уже должен быть на месте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алыша обмыли под краном возвратной воды из теплосистемы, вытерли тряпками, какие попались под руку, а пуповину с плацентой сунули в полиэтиленовый мешок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Он затих, приложившись к груди, и женщины сдернули старую простынь, которой прикрывали роженицу от нескромных глаз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Долго ли сглазить, нехотя!» – сказала старуха, сворачивая простын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еперь вся компания «БИЧей» – бывших интеллигентных человеков могла лицезреть младенца с матерью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Пойду-ка я по этому случаю нарву цветов с клумбы!» – сказала молчавшая до сих пор женщи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А не сцапают?!» – предупредила её друга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алыш оторвался от груди, повернул головку и пролепетал: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«Цветы увядают, когда мы хотим </w:t>
      </w:r>
      <w:r>
        <w:rPr>
          <w:b/>
          <w:i/>
          <w:sz w:val="24"/>
        </w:rPr>
        <w:t>сохранить</w:t>
      </w:r>
      <w:r>
        <w:rPr>
          <w:i/>
          <w:sz w:val="24"/>
        </w:rPr>
        <w:t xml:space="preserve"> их…»</w:t>
      </w:r>
    </w:p>
    <w:p>
      <w:pPr>
        <w:pStyle w:val="Style14"/>
        <w:rPr/>
      </w:pPr>
      <w:r>
        <w:rPr/>
        <w:t>После этого его рот снова занялся исполнением его основной функции – приёму пищ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Бутылки зазвенели из выпавших рук того, кто собирался сдать их. Он споткнулся о порог и чуть не упа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стальные с перекошенными лицами испуганно уставились на младенц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Матерь Божия! – прохрипела акушерка. – Кого ж ты нам родила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Этого не знал никто. Все молчали. Кое-кто крестилс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Что ж мы с ним будем делать? Ведь узнают – конец нашему покою!» - донёсся голос из угла подвал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Тебе твой покой дороже всего! – возмутились женщины. – И почему мы должны что-то делать. Молчать про это надо, вот что!» – галдели они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Истину не скроешь!»</w:t>
      </w:r>
      <w:r>
        <w:rPr>
          <w:sz w:val="24"/>
        </w:rPr>
        <w:t xml:space="preserve"> – снова пролепетал малыш.</w:t>
      </w:r>
    </w:p>
    <w:p>
      <w:pPr>
        <w:pStyle w:val="Style14"/>
        <w:rPr/>
      </w:pPr>
      <w:r>
        <w:rPr/>
        <w:t>«Господи! Ему еще часа нет, а он уже об истине. Да что ты знаешь об истине-то?» – сказал тот, что не пошел с бутылками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Я знаю четыре Благородные Истины»</w:t>
      </w:r>
      <w:r>
        <w:rPr>
          <w:sz w:val="24"/>
        </w:rPr>
        <w:t xml:space="preserve"> – тонким голосочком произнёс младенец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Вот как? – удивились другие интеллигенты. – Мы не знаем, а он знает! И что же это за благородные истины?»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«Истина о страдании. Истина о причине страданий. Истина о конце страданий. Истина о Пути прекращения страданий» </w:t>
      </w:r>
    </w:p>
    <w:p>
      <w:pPr>
        <w:pStyle w:val="Style14"/>
        <w:rPr/>
      </w:pPr>
      <w:r>
        <w:rPr/>
        <w:t>«Это правда! – сказал один из «бичей». – Мы проходили это на факультете, когда я был ещё полон сил. Истинная, правда! Клянусь!»</w:t>
      </w:r>
    </w:p>
    <w:p>
      <w:pPr>
        <w:pStyle w:val="Style14"/>
        <w:rPr/>
      </w:pPr>
      <w:r>
        <w:rPr/>
        <w:t>«Как же мы его назовём?» – ни к кому конкретно не обращаясь, спросила Мать, позволившая себе эксперимент с непорочным зачатием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Майтрейя!» – сказал младенец и, закрыв глаза, погрузился в самадх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у, наделала ты дел со своим экспериментом! – сказала акушерка. Как теперь будешь выпутываться, Дарья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Дарья не ответила. Она с улыбкой смотрела на малыша, нежно качая его на руках. Личико младенца было невозмутимо, как у мудрого старц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ем временем в Шереметьево приземлился самолет, летевший из Катманд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Группа монахов, в ритуальной одежде не задерживаясь в аэропорту, наняла микроавтобус и покатила в Москв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онахи что-то говорили по-тибетски, лишь изредка один из них, говоривший на ломаном русском языке, давал указания водителю, сверяясь с дорогой по какому-то прибор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Газель» пересекла центр и нашла Варшавское шосс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ни долго стояли в пробке у развилки Варшавского и Каширского шоссе. Наконец машина свернула на Каширское шоссе, проехала институт, от которого на километр пахло радиацией, и остановилась у одного из домов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Монахи расплатились долларами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идимо их количество удивило водителя, ибо он быстро спрятал зелёные в карман пиджака и спросил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Вас ждать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«Если через полчаса нас не будет – уезжайте!» – сказал знающий русский и задвинул дверцу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рохожие с удивлением рассматривали буддийскую делегацию, которая направилась к одному из домов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Как бы по наитию, один из них направился к торцу дома, где находился вход в подва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Это здесь!» – сказал он соплеменникам и трижды постучал кулаком в двер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Кто?»– глухо донеслось из глубин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Свои!» – выученной ломаной фразой ответил стучавший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Опять напился, – язык еле вяжешь!» – ответил женский голос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ем не менее, дверь открылась, но, увидев незнакомцев, женщина попыталась закрыть двер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онахи сделали какой-то жест пальцами, пробормотали непонятное заклинание и консьержка, обмякнув, заснула у дверей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олкая друг друга, монахи ввалились в подвал, и бухнулись на колени у входа. Они воздели руки к младенцу и хором запели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АМО БУДДА! НАМО ДХАРМА! НАМО САНГХА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клонившись младенцу, они снова запели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ОМ МАНИ ПАДМЕ ХУМ!...  ОМ МАНИ МАДМЕ ХУМ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делав глубокий поклон, они снова запели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САНГЕ ЧОЙДАН ЦОГЕ ЧОГ НАМДА ЖАНЧУБ БАРДО ДАНЕ ГЬЯБ СУ ЧИО ДАГЕ ЖИНСО ГИВЕ СОНАМ ГИЕ ДОЛА ПАНЧЕР САНГЕ ДУБАР ШОГ»</w:t>
      </w:r>
    </w:p>
    <w:p>
      <w:pPr>
        <w:pStyle w:val="Style14"/>
        <w:rPr/>
      </w:pPr>
      <w:r>
        <w:rPr/>
        <w:t>Младенец вышел из самадхи, повернул голову и чётко ответил: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«ОМ ОМ ОМ САРВА БУДДХА </w:t>
      </w:r>
      <w:r>
        <w:rPr>
          <w:b/>
          <w:i/>
          <w:sz w:val="24"/>
        </w:rPr>
        <w:t>ДАКИНИ</w:t>
      </w:r>
      <w:r>
        <w:rPr>
          <w:i/>
          <w:sz w:val="24"/>
        </w:rPr>
        <w:t>ЙЕ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ХУМ ХУМ ХУМ ПАТ ПАТ ПАТ СУУХА».</w:t>
      </w:r>
    </w:p>
    <w:p>
      <w:pPr>
        <w:pStyle w:val="Style14"/>
        <w:rPr/>
      </w:pPr>
      <w:r>
        <w:rPr/>
        <w:t>Мать, державшая его на руках, склонила голову в почтении и обратилась к пришедшим монахам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Майтрейе нет еще и суток. Постарайтесь не утомлять его!» – кротко попросила о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онахи сделали глубокий поклон в сторону матери и, достав из своих несессеров ароматические пирамидки, зажгли и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Затем они достали белые полотенца, и надели их на шею матери и младенц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сле этого они положили дары у ног святой пар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е забыли пришельцы и окружающих. Каждый получил то, что хоте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двал наполнился благоуханием и светом, который излучали, казалось, сами стен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ладенец почмокал губами и сказал по-русски: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«Я вошел в тело этого случайного человечка, и Нирманакайя да спасет его от всех непредвиденных случайностей! Пусть будет так, как заповедовал последний Будда Шакья Муни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 обратившись к своей Матери, сказал, трогая ручонками его лицо: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«Не беспокойся, Мамма! Утомление мне не грозит. Пойдём с нами!»</w:t>
      </w:r>
    </w:p>
    <w:p>
      <w:pPr>
        <w:pStyle w:val="Style14"/>
        <w:rPr/>
      </w:pPr>
      <w:r>
        <w:rPr/>
        <w:t>Пришельцы и постояльцы облегченно вздохнули, – проблем не будет.</w:t>
      </w:r>
    </w:p>
    <w:p>
      <w:pPr>
        <w:pStyle w:val="Style14"/>
        <w:rPr/>
      </w:pPr>
      <w:r>
        <w:rPr/>
        <w:t>Монахи достали из рюкзака свежую ритуальную одежду, в которую были облачены сами, одели в неё мать и, поддерживая её под руки, по одному, стали выходить наружу.</w:t>
      </w:r>
    </w:p>
    <w:p>
      <w:pPr>
        <w:pStyle w:val="Style14"/>
        <w:rPr/>
      </w:pPr>
      <w:r>
        <w:rPr/>
        <w:t>«Разве мне не нужно зарегистрировать рождение дитя? Показать плаценту?» – спросила роженица.</w:t>
      </w:r>
    </w:p>
    <w:p>
      <w:pPr>
        <w:pStyle w:val="Style14"/>
        <w:rPr/>
      </w:pPr>
      <w:r>
        <w:rPr/>
        <w:t>Русскоговорящий улыбнулся. Он перевел её слова по-тибетски, и монахи тоже широко улыбнулись.</w:t>
      </w:r>
    </w:p>
    <w:p>
      <w:pPr>
        <w:pStyle w:val="Style14"/>
        <w:rPr/>
      </w:pPr>
      <w:r>
        <w:rPr/>
        <w:t>«Регистрация уже состоялась в Космосе! – ответил переводчик. – А гражданство ему не нужно. Регистрация подразумевает собственность государства на гражданина. Майтрея – не собственность одной страны. Многие хотели бы считать его собственностью. Но даже Космос не может считать его своей собственностью», – объяснил переводчик всем присутствующим.</w:t>
      </w:r>
    </w:p>
    <w:p>
      <w:pPr>
        <w:pStyle w:val="Style14"/>
        <w:rPr/>
      </w:pPr>
      <w:r>
        <w:rPr/>
        <w:t>«Да, нам-то что! Нам всё равно! Делайте, как считаете нужным!» – нестройными голосами ответили бомжи.</w:t>
      </w:r>
    </w:p>
    <w:p>
      <w:pPr>
        <w:pStyle w:val="Style14"/>
        <w:rPr/>
      </w:pPr>
      <w:r>
        <w:rPr/>
        <w:t>«Братва, да ведь это похищение! – воскликнул один из бомжей с татуировкой на груди и на руках. – Стойте! Не выпускайте их! Или платите выкуп!» – кричал он, направляясь к младенцу.</w:t>
      </w:r>
    </w:p>
    <w:p>
      <w:pPr>
        <w:pStyle w:val="Style14"/>
        <w:rPr/>
      </w:pPr>
      <w:r>
        <w:rPr/>
        <w:t>«Нет проблем! – спокойно ответил переводчик. – Выбирай: выкуп и молчание, или будешь немым навсегда. Сколько?»</w:t>
      </w:r>
    </w:p>
    <w:p>
      <w:pPr>
        <w:pStyle w:val="Style14"/>
        <w:rPr/>
      </w:pPr>
      <w:r>
        <w:rPr/>
        <w:t>«Десять кусков зелеными!» – выкрикнул татуированный.</w:t>
      </w:r>
    </w:p>
    <w:p>
      <w:pPr>
        <w:pStyle w:val="Style14"/>
        <w:rPr/>
      </w:pPr>
      <w:r>
        <w:rPr/>
        <w:t>«Хорошо, но с одним условием – на всех! Если не согласны, то ничего не получите, но всё равно немота поразит вас. Итак?» – переводчик ждал ответа.</w:t>
      </w:r>
    </w:p>
    <w:p>
      <w:pPr>
        <w:pStyle w:val="Style14"/>
        <w:rPr/>
      </w:pPr>
      <w:r>
        <w:rPr/>
        <w:t>«Согласны!» – хором ответили бомжи.</w:t>
      </w:r>
    </w:p>
    <w:p>
      <w:pPr>
        <w:pStyle w:val="Style14"/>
        <w:rPr/>
      </w:pPr>
      <w:r>
        <w:rPr/>
        <w:t>Татуированный свирепо глянул на товарищей, но махнул рукой, мол, «хорошо и так – на халяву».</w:t>
      </w:r>
    </w:p>
    <w:p>
      <w:pPr>
        <w:pStyle w:val="Style14"/>
        <w:rPr/>
      </w:pPr>
      <w:r>
        <w:rPr/>
        <w:t>Переводчик сделал знак. Один из монахов достал из мешка кейс, вынул десять пачек и кинул каждую окружившим их бомжам. Никто не остался без подарка. Началась радостная суета, и монахи покинули подвал.</w:t>
      </w:r>
    </w:p>
    <w:p>
      <w:pPr>
        <w:pStyle w:val="Style14"/>
        <w:rPr/>
      </w:pPr>
      <w:r>
        <w:rPr/>
        <w:t>Один из них предусмотрительно задержал «ГАЗель» и, пропустив Буддову Мать вперед, монахи расселись по местам.</w:t>
      </w:r>
    </w:p>
    <w:p>
      <w:pPr>
        <w:pStyle w:val="Style14"/>
        <w:rPr>
          <w:i/>
          <w:i/>
        </w:rPr>
      </w:pPr>
      <w:r>
        <w:rPr/>
        <w:t>«Куда?» – угодливо спросил водител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Один момент!» – сказал русскоговорящий монах, набирая номер на сотовом телефоне. Переговорив с кем-то по-английски, он сказал шофёру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В американское посольство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О кей!» – довольно ответил тот, предвкушая хороший навар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Вот видите! – сказал монах. – Я же говорил, что всё получится. Россия всегда всё продаёт: Аляску, природные ресурсы, спортсменов, девушек, детей… Вот и Будду продали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Буддова Мать заплакал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айтрейя поднял головку к её лицу и пролепетал: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«Не плачь, Мамма! Я не продаюсь! У этого ламы ошибочные взгляды. Его ум заржавел в Кали-Юге. Пожалей его, ибо в будущей жизни его самого продадут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Сколько же лет этому маленькому?» – спросил водител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«У него нет возраста!» – угрюмо ответил переводчик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 это была исти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 американском посольстве монахи провели два час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Буддовой Матери с сыном отвели гостевую комнату и она, измученная, сразу же заснул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алыш не стал спать, и монах-врач взял его на рук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Отнеси меня к братству!» – попросил он врача по-тибетск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Горничная, обслуживающая гостей, удивилась:</w:t>
      </w:r>
    </w:p>
    <w:p>
      <w:pPr>
        <w:pStyle w:val="Normal"/>
        <w:ind w:left="567" w:right="61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What are you say?”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“</w:t>
      </w:r>
      <w:r>
        <w:rPr>
          <w:i/>
          <w:sz w:val="24"/>
          <w:lang w:val="en-US"/>
        </w:rPr>
        <w:t>You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don</w:t>
      </w:r>
      <w:r>
        <w:rPr>
          <w:i/>
          <w:sz w:val="24"/>
        </w:rPr>
        <w:t>’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understand</w:t>
      </w:r>
      <w:r>
        <w:rPr>
          <w:i/>
          <w:sz w:val="24"/>
        </w:rPr>
        <w:t>!”</w:t>
      </w:r>
      <w:r>
        <w:rPr>
          <w:sz w:val="24"/>
        </w:rPr>
        <w:t xml:space="preserve"> – ответил ей малыш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Горничная плюхнулась на стул и открыла рот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“</w:t>
      </w:r>
      <w:r>
        <w:rPr>
          <w:i/>
          <w:sz w:val="24"/>
          <w:lang w:val="en-US"/>
        </w:rPr>
        <w:t>Clos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ou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ouse</w:t>
      </w:r>
      <w:r>
        <w:rPr>
          <w:i/>
          <w:sz w:val="24"/>
        </w:rPr>
        <w:t>!”</w:t>
      </w:r>
      <w:r>
        <w:rPr>
          <w:sz w:val="24"/>
        </w:rPr>
        <w:t xml:space="preserve"> – улыбнулся ей мальчик и уплыл на руках своего попечителя к собранию монахов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онахи шумно обсуждали минувшие события. Увидев входящих, упали на колени, опустив лбы в пол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“</w:t>
      </w:r>
      <w:r>
        <w:rPr>
          <w:i/>
          <w:sz w:val="24"/>
          <w:lang w:val="en-US"/>
        </w:rPr>
        <w:t>Stand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up</w:t>
      </w:r>
      <w:r>
        <w:rPr>
          <w:i/>
          <w:sz w:val="24"/>
        </w:rPr>
        <w:t>!”</w:t>
      </w:r>
      <w:r>
        <w:rPr>
          <w:sz w:val="24"/>
        </w:rPr>
        <w:t xml:space="preserve"> – попросил их Майтрейя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онахи поднялись и уселись на полу, приняв подобающую религиозную позу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Я догадываюсь,</w:t>
      </w:r>
      <w:r>
        <w:rPr>
          <w:sz w:val="24"/>
        </w:rPr>
        <w:t xml:space="preserve"> – продолжал тонким голосом малыш, </w:t>
      </w:r>
      <w:r>
        <w:rPr>
          <w:i/>
          <w:sz w:val="24"/>
        </w:rPr>
        <w:t>– что вы до сих пор не можете постичь тайну Непорочного зачатия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Именно так, о Почитаемый в Мирах!» – отвечали монахи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«Дело не в зачатии. Зачатия никакого не было. Поэтому оно и названо Непорочное. Тайна заключается в Непорочности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Непорочная Мать моя была христианкой до мозга костей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Она все дни проводила в храме. Не веря в Бога, она находила там убежище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альчик помолчал, задумавшис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«Не то убежище выбрала!» – сказал какой-то монах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Мать вглядывалась в иконы</w:t>
      </w:r>
      <w:r>
        <w:rPr>
          <w:sz w:val="24"/>
        </w:rPr>
        <w:t xml:space="preserve">, – продолжал мальчик. – </w:t>
      </w:r>
      <w:r>
        <w:rPr>
          <w:i/>
          <w:sz w:val="24"/>
        </w:rPr>
        <w:t xml:space="preserve">Ей казалось, что они разговаривали с ней. Особенно она любила Образ Богоматери. И Матерь Божья отвечала ей на многие вопросы, входя в неё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Знаете ли вы, что Образ Богоматери предначертан в Космосе?»</w:t>
      </w:r>
      <w:r>
        <w:rPr>
          <w:sz w:val="24"/>
        </w:rPr>
        <w:t xml:space="preserve"> – спросил он монахов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Только понаслышке» – ответил один за все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В каком Космосе, о Татхагата? В астрономическом, или в ультракосмосе?» – спросил другой монах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Даже в астрономическом</w:t>
      </w:r>
      <w:r>
        <w:rPr>
          <w:sz w:val="24"/>
        </w:rPr>
        <w:t xml:space="preserve">, – ответил малыш. – </w:t>
      </w:r>
      <w:r>
        <w:rPr>
          <w:i/>
          <w:sz w:val="24"/>
        </w:rPr>
        <w:t>Он, ведь, является базой для психокосма! Знаете ли вы геометрию солнечной системы? Я имею в виду эзотерическую геометрию?»</w:t>
      </w:r>
    </w:p>
    <w:p>
      <w:pPr>
        <w:pStyle w:val="Style14"/>
        <w:rPr/>
      </w:pPr>
      <w:r>
        <w:rPr/>
        <w:t>«Чжуг-по-па знает», – ответил старший лама, указывая на буддийского учёного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Жаль, что не все!</w:t>
      </w:r>
      <w:r>
        <w:rPr>
          <w:sz w:val="24"/>
        </w:rPr>
        <w:t xml:space="preserve"> – заметил Майтрейя. – </w:t>
      </w:r>
      <w:r>
        <w:rPr>
          <w:i/>
          <w:sz w:val="24"/>
        </w:rPr>
        <w:t>Поведай всем, Чжуг-по-па, основные тайны эзотерического Космоса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днялся пожилой монах, и, поправив тогу на плече, сказал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Когда некое существо становится достойным родиться новым Светилом в Космосе, оно выбрасывается в Космос сначала в виде ослепительного шарика с ноготь. В этот же миг срабатывает Закон парного рождения и вокруг него смыкается кольцо тьмы. Кольцо тьмы имеет строгие границы, образованные вращением диаметра шара, опущенного в любую крайнюю точку его сияющей сферы»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Ты забыл  сказать</w:t>
      </w:r>
      <w:r>
        <w:rPr>
          <w:sz w:val="24"/>
        </w:rPr>
        <w:t xml:space="preserve">, – поправил его Майтрейя. – </w:t>
      </w:r>
      <w:r>
        <w:rPr>
          <w:i/>
          <w:sz w:val="24"/>
        </w:rPr>
        <w:t xml:space="preserve">что, этот шаровидный сгусток плазмы, будучи жизнеспособным, имеет свободную волю. И он должен воспользоваться этой волей для того, чтобы расширить Сферу своего влияния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Но расширить Сферу влияния он может только исходя из </w:t>
      </w:r>
      <w:r>
        <w:rPr>
          <w:b/>
          <w:i/>
          <w:sz w:val="24"/>
        </w:rPr>
        <w:t>разных степеней свободы вращения</w:t>
      </w:r>
      <w:r>
        <w:rPr>
          <w:i/>
          <w:sz w:val="24"/>
        </w:rPr>
        <w:t xml:space="preserve"> своей Сферы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Он использует вращение, совращение, превращение, извращение, возвращение и так далее и находит, наконец, нужный вид развращения, который определяет границы его полярного продолжения – кольца тьмы»</w:t>
      </w:r>
    </w:p>
    <w:p>
      <w:pPr>
        <w:pStyle w:val="Style14"/>
        <w:rPr/>
      </w:pPr>
      <w:r>
        <w:rPr/>
        <w:t>«Спасибо, Почитаемый в Мирах! – поблагодарил Будду монах  и продолжал. – Это, действительно, так. Все степени свободы вращения можно изобразить простейшими жестами – и монах очертил в воздухе все возможности вращения, комментируя их:</w:t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468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4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16446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.95pt" to="255.6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А – Абрис вращения вокруг центральной точ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– Вращение вокруг вертикальной оси:</w:t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7640</wp:posOffset>
                </wp:positionH>
                <wp:positionV relativeFrom="paragraph">
                  <wp:posOffset>2222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13.2pt;margin-top:1.75pt;width:14.35pt;height:14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2040</wp:posOffset>
                </wp:positionH>
                <wp:positionV relativeFrom="paragraph">
                  <wp:posOffset>296545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2pt;margin-top:23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 xml:space="preserve">С – Совращение вокруг средней точки с Центром в А:          и превращение в      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 – Горизонтальное обращение вокруг горизонтальной оси ординат: </w:t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2040</wp:posOffset>
                </wp:positionH>
                <wp:positionV relativeFrom="paragraph">
                  <wp:posOffset>3873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3.05pt" to="399.5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</w:p>
    <w:p>
      <w:pPr>
        <w:pStyle w:val="TextBodyIndent"/>
        <w:ind w:left="567" w:hanging="0"/>
        <w:rPr/>
      </w:pPr>
      <w:r>
        <w:rPr>
          <w:b/>
        </w:rPr>
        <w:t>Δ</w:t>
      </w:r>
      <w:r>
        <w:rPr/>
        <w:t xml:space="preserve"> – проекция своего Диаметра в предельно нижнюю точку своей окружности.</w:t>
      </w:r>
    </w:p>
    <w:p>
      <w:pPr>
        <w:pStyle w:val="Normal"/>
        <w:ind w:left="567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8.4pt;width:21.55pt;height:21.5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ind w:left="567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2743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39.5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</w:p>
    <w:p>
      <w:pPr>
        <w:pStyle w:val="Normal"/>
        <w:ind w:left="567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274320" cy="274320"/>
                <wp:effectExtent l="6985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2pt;width:21.55pt;height:21.55pt;mso-wrap-style:none;v-text-anchor:middle" type="_x0000_t12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</w:t>
      </w:r>
      <w:r>
        <w:rPr>
          <w:sz w:val="24"/>
        </w:rPr>
        <w:t xml:space="preserve">Горизонтально поднятый конец позволяет диаметру начать новое совращение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округ центра А, чем создаётся Новая Окружность и Искомая Сфера Влияния. </w:t>
      </w:r>
    </w:p>
    <w:p>
      <w:pPr>
        <w:pStyle w:val="Normal"/>
        <w:ind w:left="567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74320" cy="0"/>
                <wp:effectExtent l="635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39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Таким образом, проекция собственного диаметра в нижнюю часть своей окружности при вращении описывает проект первой устойчивой, то есть стоячей волны, которая образована движением от сердца А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И эта тайная Тантра, диаметра со своей окружностью, на космическом </w:t>
      </w:r>
      <w:r>
        <w:rPr>
          <w:b/>
          <w:i/>
          <w:sz w:val="24"/>
        </w:rPr>
        <w:t xml:space="preserve">Плане </w:t>
      </w:r>
      <w:r>
        <w:rPr>
          <w:sz w:val="24"/>
        </w:rPr>
        <w:t>рождает – новую  жизнеспособную</w:t>
      </w:r>
      <w:r>
        <w:rPr>
          <w:b/>
          <w:i/>
          <w:sz w:val="24"/>
        </w:rPr>
        <w:t xml:space="preserve"> планет</w:t>
      </w:r>
      <w:r>
        <w:rPr>
          <w:sz w:val="24"/>
        </w:rPr>
        <w:t xml:space="preserve">арную орбиту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/>
        <w:t>Все остальные орбиты строятся аналогичным образом.</w:t>
      </w:r>
    </w:p>
    <w:p>
      <w:pPr>
        <w:pStyle w:val="Style14"/>
        <w:rPr/>
      </w:pPr>
      <w:r>
        <w:rPr/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Таким образом, новоявленное Светило </w:t>
      </w:r>
      <w:r>
        <w:rPr>
          <w:b/>
          <w:sz w:val="24"/>
        </w:rPr>
        <w:t>планирует</w:t>
      </w:r>
      <w:r>
        <w:rPr>
          <w:sz w:val="24"/>
        </w:rPr>
        <w:t xml:space="preserve"> и расширяет Сферу своего влияния в Космосе!» – закончил монах своё объяснени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И этим самым действием Светила обретают свою Карму!» – добавил другой мона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/>
      </w:pPr>
      <w:r>
        <w:rPr/>
        <w:t>«</w:t>
      </w:r>
      <w:r>
        <w:rPr>
          <w:sz w:val="24"/>
        </w:rPr>
        <w:t>Современные люди уже подметили, что орбиты планет расположены не случайно, – заметил третий монах, – кто-то из русских подсчитал, что расстояние между планетами точно соответствует «золотому сечению», которое является эталоном Гармонии в Космосе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Браво, монахи, браво!</w:t>
      </w:r>
      <w:r>
        <w:rPr>
          <w:sz w:val="24"/>
        </w:rPr>
        <w:t xml:space="preserve"> – захлопал в ладошки малыш. – </w:t>
      </w:r>
      <w:r>
        <w:rPr>
          <w:i/>
          <w:sz w:val="24"/>
        </w:rPr>
        <w:t>Вот вы и создали базовое полотно, на котором мы должны написать картину Светлого Образа Непорочной Богоматери»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Воистину удивительно превращение Света Сознания в Космосе!» – сказал один из присутствующи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Не только Превращения, но и Трансформация Света Сознания в Космосе не знает пределов</w:t>
      </w:r>
      <w:r>
        <w:rPr>
          <w:sz w:val="24"/>
        </w:rPr>
        <w:t xml:space="preserve">, – заметил Майтрейя. – </w:t>
      </w:r>
      <w:r>
        <w:rPr>
          <w:i/>
          <w:sz w:val="24"/>
        </w:rPr>
        <w:t>Преображение Света бесподобно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И вот здесь мы подходим к самой главной тайне, – Свет </w:t>
      </w:r>
      <w:r>
        <w:rPr>
          <w:b/>
          <w:i/>
          <w:sz w:val="24"/>
        </w:rPr>
        <w:t>образует</w:t>
      </w:r>
      <w:r>
        <w:rPr>
          <w:i/>
          <w:sz w:val="24"/>
        </w:rPr>
        <w:t xml:space="preserve"> материю, – он создает </w:t>
      </w:r>
      <w:r>
        <w:rPr>
          <w:b/>
          <w:i/>
          <w:sz w:val="24"/>
        </w:rPr>
        <w:t xml:space="preserve">Образ </w:t>
      </w:r>
      <w:r>
        <w:rPr>
          <w:i/>
          <w:sz w:val="24"/>
        </w:rPr>
        <w:t xml:space="preserve">Матери на своем базовом полотне, следуя во тьме Неповторимым контуром своего Пути для своего бесконечного существования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Почему Неповторимым, о монахи! Потому что если свет повторит свои движения, то вторичный Свет – уже не Свет!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Но мы хотели воздать славу Непорочной Матери Божьей – Богородице. </w:t>
      </w:r>
    </w:p>
    <w:p>
      <w:pPr>
        <w:pStyle w:val="Heading2"/>
        <w:ind w:left="567" w:right="610" w:firstLine="567"/>
        <w:rPr/>
      </w:pPr>
      <w:r>
        <w:rPr/>
        <w:t xml:space="preserve">С неё и начнём. Кто попытается сделать первый штрих?» </w:t>
      </w:r>
      <w:r>
        <w:rPr>
          <w:i w:val="false"/>
        </w:rPr>
        <w:t>- обратился Майтрейя к монах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4"/>
        <w:rPr/>
      </w:pPr>
      <w:r>
        <w:rPr/>
        <w:t>Монахи обратили свои головы к старшему ламе.</w:t>
      </w:r>
    </w:p>
    <w:p>
      <w:pPr>
        <w:pStyle w:val="Style14"/>
        <w:rPr/>
      </w:pPr>
      <w:r>
        <w:rPr/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Лама понял, что ему предстоит отвечать за всех, и начал так: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«Надо полагать, что на космическом полотне, Свет </w:t>
      </w:r>
      <w:r>
        <w:rPr>
          <w:b/>
          <w:i/>
          <w:sz w:val="24"/>
        </w:rPr>
        <w:t>передаетСЯ</w:t>
      </w:r>
      <w:r>
        <w:rPr>
          <w:sz w:val="24"/>
        </w:rPr>
        <w:t xml:space="preserve"> в своём преемнике, – Сыне, который и зарождается </w:t>
      </w:r>
      <w:r>
        <w:rPr>
          <w:b/>
          <w:sz w:val="24"/>
        </w:rPr>
        <w:t>непорочным зачатием</w:t>
      </w:r>
      <w:r>
        <w:rPr>
          <w:sz w:val="24"/>
        </w:rPr>
        <w:t>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Зачатие непорочно, ибо зачать, значит – начать, а Начало всегда непорочн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епорочно – значит,  не порчено,  не испорчено никаким разложением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Лама сделал паузу, раздумыва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Браво, браво, лама!</w:t>
      </w:r>
      <w:r>
        <w:rPr>
          <w:sz w:val="24"/>
        </w:rPr>
        <w:t xml:space="preserve"> – одобрил его Майтрея. – </w:t>
      </w:r>
      <w:r>
        <w:rPr>
          <w:i/>
          <w:sz w:val="24"/>
        </w:rPr>
        <w:t>Ты замечательно владеешь Словом – даже опошленный термин «зачатие» возвысил до непорочного начала!»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left="567" w:right="610" w:firstLine="567"/>
        <w:jc w:val="both"/>
        <w:rPr/>
      </w:pPr>
      <w:r>
        <w:rPr/>
        <w:t xml:space="preserve">«На базе Логоса, – продолжал лама, – как Принципа </w:t>
      </w:r>
      <w:r>
        <w:rPr>
          <w:u w:val="single"/>
        </w:rPr>
        <w:t>логического</w:t>
      </w:r>
      <w:r>
        <w:rPr/>
        <w:t xml:space="preserve"> распределение орбит в </w:t>
      </w:r>
      <w:r>
        <w:rPr>
          <w:b/>
          <w:i/>
        </w:rPr>
        <w:t>неповторимых</w:t>
      </w:r>
      <w:r>
        <w:rPr/>
        <w:t xml:space="preserve"> пропорциях «золотого сечения» Свет может Начать создавать Любимый Образ.</w:t>
      </w:r>
    </w:p>
    <w:p>
      <w:pPr>
        <w:pStyle w:val="Style14"/>
        <w:rPr/>
      </w:pPr>
      <w:r>
        <w:rPr/>
        <w:t>Свет разбивает орбитальную базу по полам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При этом делении, диаметр </w:t>
      </w:r>
      <w:r>
        <w:rPr>
          <w:b/>
          <w:sz w:val="24"/>
        </w:rPr>
        <w:t xml:space="preserve">пятой </w:t>
      </w:r>
      <w:r>
        <w:rPr>
          <w:sz w:val="24"/>
        </w:rPr>
        <w:t xml:space="preserve">орбиты точно укладывается между центром в точке А, и предельной конечной точкой на последней, девятой орбите. 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Таким образом, вырисовывается контур </w:t>
      </w:r>
      <w:r>
        <w:rPr>
          <w:b/>
          <w:sz w:val="36"/>
        </w:rPr>
        <w:t>∞</w:t>
      </w:r>
      <w:r>
        <w:rPr>
          <w:sz w:val="24"/>
        </w:rPr>
        <w:t xml:space="preserve"> </w:t>
      </w:r>
      <w:r>
        <w:rPr>
          <w:rFonts w:cs="Lucida Console" w:ascii="Lucida Console" w:hAnsi="Lucida Console"/>
          <w:sz w:val="36"/>
        </w:rPr>
        <w:t xml:space="preserve"> </w:t>
      </w:r>
      <w:r>
        <w:rPr>
          <w:sz w:val="24"/>
        </w:rPr>
        <w:t xml:space="preserve">Лепестки бесконечности – </w:t>
      </w:r>
      <w:r>
        <w:rPr>
          <w:b/>
          <w:sz w:val="36"/>
        </w:rPr>
        <w:t>∞</w:t>
      </w:r>
      <w:r>
        <w:rPr>
          <w:b/>
          <w:sz w:val="24"/>
        </w:rPr>
        <w:t xml:space="preserve">, </w:t>
      </w:r>
      <w:r>
        <w:rPr>
          <w:sz w:val="24"/>
        </w:rPr>
        <w:t>являются</w:t>
      </w:r>
      <w:r>
        <w:rPr>
          <w:b/>
          <w:sz w:val="24"/>
        </w:rPr>
        <w:t xml:space="preserve"> Г</w:t>
      </w:r>
      <w:r>
        <w:rPr>
          <w:sz w:val="24"/>
        </w:rPr>
        <w:t xml:space="preserve">лавным условием для дальнейшего </w:t>
      </w:r>
      <w:r>
        <w:rPr>
          <w:b/>
          <w:sz w:val="24"/>
        </w:rPr>
        <w:t>бесконечного</w:t>
      </w:r>
      <w:r>
        <w:rPr>
          <w:sz w:val="24"/>
        </w:rPr>
        <w:t xml:space="preserve"> пути Света».</w:t>
      </w:r>
    </w:p>
    <w:p>
      <w:pPr>
        <w:pStyle w:val="TextBodyIndent"/>
        <w:ind w:left="567" w:right="610" w:firstLine="567"/>
        <w:rPr/>
      </w:pPr>
      <w:r>
        <w:rPr/>
        <w:t>Они создают Ауру Света в вертикальной оси вокруг предстоящей Главы Матери, который необходим для развития в ней дальнейшего неповторимого развития Света» – монах замолчал.</w:t>
      </w:r>
    </w:p>
    <w:p>
      <w:pPr>
        <w:pStyle w:val="TextBodyIndent"/>
        <w:ind w:left="567" w:right="610" w:firstLine="567"/>
        <w:rPr/>
      </w:pPr>
      <w:r>
        <w:rPr>
          <w:i/>
        </w:rPr>
        <w:t>«В прошлой жизни ты был христианским священником?»</w:t>
      </w:r>
      <w:r>
        <w:rPr/>
        <w:t xml:space="preserve"> – спросил Майтрейя.</w:t>
      </w:r>
    </w:p>
    <w:p>
      <w:pPr>
        <w:pStyle w:val="TextBodyIndent"/>
        <w:ind w:left="567" w:right="610" w:firstLine="567"/>
        <w:rPr/>
      </w:pPr>
      <w:r>
        <w:rPr/>
        <w:t>«Да, Бесподобный!» – ответствовал тот.</w:t>
      </w:r>
    </w:p>
    <w:p>
      <w:pPr>
        <w:pStyle w:val="TextBodyIndent"/>
        <w:ind w:left="567" w:right="610" w:firstLine="567"/>
        <w:rPr/>
      </w:pPr>
      <w:r>
        <w:rPr>
          <w:i/>
        </w:rPr>
        <w:t>«Почему же ты перешел на позиции буддизма?»</w:t>
      </w:r>
      <w:r>
        <w:rPr/>
        <w:t xml:space="preserve"> – спрашивал мальчик.</w:t>
      </w:r>
    </w:p>
    <w:p>
      <w:pPr>
        <w:pStyle w:val="TextBodyIndent"/>
        <w:ind w:left="567" w:right="610" w:firstLine="567"/>
        <w:rPr/>
      </w:pPr>
      <w:r>
        <w:rPr/>
        <w:t xml:space="preserve">«Никакой Бог не может запретить своему поклоннику узнать каноны соседней веры, – сказал лама. – Для того чтобы защищать свою, надо хорошо знать противника. </w:t>
      </w:r>
    </w:p>
    <w:p>
      <w:pPr>
        <w:pStyle w:val="TextBodyIndent"/>
        <w:ind w:left="567" w:right="610" w:firstLine="567"/>
        <w:rPr/>
      </w:pPr>
      <w:r>
        <w:rPr/>
        <w:t xml:space="preserve">Таковы стратагемы религии. Когда я постиг Законы Будды, то понял, что христианство не освобождает от страданий. </w:t>
      </w:r>
    </w:p>
    <w:p>
      <w:pPr>
        <w:pStyle w:val="TextBodyIndent"/>
        <w:ind w:left="567" w:right="610" w:firstLine="567"/>
        <w:rPr/>
      </w:pPr>
      <w:r>
        <w:rPr/>
        <w:t>И тогда я попросил разрешения у христианского Бога покинуть его пределы, для того, чтобы познать беспредельность!» – твердо ответил он.</w:t>
      </w:r>
    </w:p>
    <w:p>
      <w:pPr>
        <w:pStyle w:val="TextBodyIndent"/>
        <w:ind w:left="567" w:right="610" w:firstLine="567"/>
        <w:rPr/>
      </w:pPr>
      <w:r>
        <w:rPr/>
        <w:t>Монахи одобрительно закивали головами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Я спросил это потому</w:t>
      </w:r>
      <w:r>
        <w:rPr>
          <w:sz w:val="24"/>
        </w:rPr>
        <w:t xml:space="preserve">,– пояснил Майтрейя, – </w:t>
      </w:r>
      <w:r>
        <w:rPr>
          <w:i/>
          <w:sz w:val="24"/>
        </w:rPr>
        <w:t>что бывший христианин так и не постиг тайну образования Великой Формы и Образа Матери Божией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Ему было не дано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И поскольку он не может воспроизвести неповторимый рисунок Света на базовом полотне с «золотым сечением», то  это постарается сделать Татхагата</w:t>
      </w:r>
      <w:r>
        <w:rPr>
          <w:i/>
        </w:rPr>
        <w:t xml:space="preserve">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Космический контур в Целом можно воспроизвести таким Образом»: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rPr/>
      </w:pPr>
      <w:r>
        <w:rPr/>
        <w:t>Майтрея сделал круговой жест рукой, от чего перед его лицом развернулась прозрачная плоскость, на которую проецировался Непорочный Образ.</w:t>
      </w:r>
    </w:p>
    <w:p>
      <w:pPr>
        <w:pStyle w:val="Style14"/>
        <w:rPr/>
      </w:pPr>
      <w:r>
        <w:rPr/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Плоскость затемнилась, а контур Образа засветилась золотистым светом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134" w:right="5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48250" cy="510540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610" w:firstLine="567"/>
        <w:rPr/>
      </w:pPr>
      <w:r>
        <w:rPr>
          <w:i/>
        </w:rPr>
        <w:t>«Вы видите, что эзотерическая геометрия всех сопряжений идеальна! –</w:t>
      </w:r>
      <w:r>
        <w:rPr/>
        <w:t xml:space="preserve"> продолжал Майтрейя. – </w:t>
      </w:r>
      <w:r>
        <w:rPr>
          <w:i/>
        </w:rPr>
        <w:t>Образуя неполные окружности в трех четвертях, где сопрягаются, левое плечо Матери, контур её Главы и правая часть, ☼ не опускается в четвертую четверть, чтобы не зациклиться на используемой орбите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Используя свои центры на пересечениях других орбит, ☼ образует еще три сопрягающиеся полудуги, контур которых создает-СЯ в Образе Сына, «сидящего» на левой, закрытой от зрителя, «руке» контура Матери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Совершенно очевидно, что не случайно </w:t>
      </w:r>
      <w:r>
        <w:rPr>
          <w:b/>
          <w:i/>
          <w:sz w:val="24"/>
        </w:rPr>
        <w:t>А у РА</w:t>
      </w:r>
      <w:r>
        <w:rPr>
          <w:i/>
          <w:sz w:val="24"/>
        </w:rPr>
        <w:t xml:space="preserve"> Великой Матери, как </w:t>
      </w:r>
      <w:r>
        <w:rPr>
          <w:b/>
          <w:i/>
          <w:sz w:val="36"/>
        </w:rPr>
        <w:t xml:space="preserve">∞ </w:t>
      </w:r>
      <w:r>
        <w:rPr>
          <w:i/>
          <w:sz w:val="24"/>
        </w:rPr>
        <w:t xml:space="preserve">Превращающегося Света сопрягается с Аурой Главы Малого, создавая необходимую связь для своей бесконечности во Времени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И в существующем Космическом Пространстве одномоментно создаётся </w:t>
      </w:r>
      <w:r>
        <w:rPr>
          <w:b/>
          <w:i/>
          <w:sz w:val="24"/>
        </w:rPr>
        <w:t>Проекция своего противоположного Образа и Подобия</w:t>
      </w:r>
      <w:r>
        <w:rPr>
          <w:i/>
          <w:sz w:val="24"/>
        </w:rPr>
        <w:t xml:space="preserve"> для собственного  воспроизведения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Очевидно, что ☼, переходящий по дугам рук малыша из Центра, способен </w:t>
      </w:r>
      <w:r>
        <w:rPr>
          <w:b/>
          <w:i/>
          <w:sz w:val="24"/>
        </w:rPr>
        <w:t>передать,</w:t>
      </w:r>
      <w:r>
        <w:rPr>
          <w:i/>
          <w:sz w:val="24"/>
        </w:rPr>
        <w:t xml:space="preserve"> через свою малую Главу, всю информацию об </w:t>
      </w:r>
      <w:r>
        <w:rPr>
          <w:b/>
          <w:i/>
          <w:sz w:val="24"/>
        </w:rPr>
        <w:t>Истинном Свете</w:t>
      </w:r>
      <w:r>
        <w:rPr>
          <w:i/>
          <w:sz w:val="24"/>
        </w:rPr>
        <w:t xml:space="preserve"> на самую крайнюю, предельно далекую орбиту Сферы своего влияния»</w:t>
      </w:r>
      <w:r>
        <w:rPr>
          <w:sz w:val="24"/>
        </w:rPr>
        <w:t xml:space="preserve"> – закончил объяснение Майтрей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«Очевидно, – сказал старший лама, – что Космический Контур несёт на себе огромную энергию Светила, сила которого проецируется на плоскость Иконы, если она построена по указанным логическим законам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Надо полагать, что иконописцы и священники знали эту тайну!»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рач во время беседы всё время внимательно следил за малышом, но никаких признаков тревоги на его лице не обнаруживалос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айтрея одобрительно улыбнулся держащему его на руках и продолжал: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«Я открыл вам тайну христианского Непорочного Образа Божьей Матери  по той причине, что именно таким непорочным образом я, сын Света, был спроецирован в тело моей возлюбленной Матери. Так, и Отец, и Сын вместе оказались на одном полотне космической картины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Я открыл вам тайну космической Тантры, чтобы вы, последователи Будды, знали, что истоки её находятся в Истинном Свете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Я открыл вам тайну русского Образа еще и потому, чтобы вам стало ясно – не только этот Образ, а еще бесчисленное множество бесконечных образований Природы – спроецированы из бесконечного, неповторимого Пути Света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Поистине и все буддийские тханки, тантрические божества, символы и другие из</w:t>
      </w:r>
      <w:r>
        <w:rPr>
          <w:b/>
          <w:i/>
          <w:sz w:val="24"/>
        </w:rPr>
        <w:t>ображе</w:t>
      </w:r>
      <w:r>
        <w:rPr>
          <w:i/>
          <w:sz w:val="24"/>
        </w:rPr>
        <w:t>ния</w:t>
      </w:r>
      <w:r>
        <w:rPr>
          <w:sz w:val="24"/>
        </w:rPr>
        <w:t>. А так же без-образные сущности имеют тот же источник – Истину».</w:t>
      </w:r>
    </w:p>
    <w:p>
      <w:pPr>
        <w:pStyle w:val="Style14"/>
        <w:rPr/>
      </w:pPr>
      <w:r>
        <w:rPr/>
        <w:t>Врач всё еще внимательно смотрел на малыша. И он сказал: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«А теперь я должен открыть вам еще одну – неожиданную тайну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Вы думаете, что я принадлежу вам, или Америке, или ещё какой-либо стране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Вы думаете, что меня будут показывать всюду, и ждать от меня чудес?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Сейчас не времена Иисуса и чудесами никого не удивишь. Христос творил чудеса ради веры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Я пришёл в этот мир не удивлять. И не помогать бедным и слабым. И не возрождать того, что умерло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Я пришёл в этот мир совершенно по другой причине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И я не останусь в этом единственном непрочном теле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Оно будет жить, как простое дитя, без забот под присмотром своей любимой матери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Из видимого существа я превращаюсь в невидимое, для того, чтобы невидимо и бесспорно проникнуть в сердце каждого страдающего существа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И когда я буду в этом множественном Сердце, от меня будет больше пользы, чем от единственного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И тогда каждый найдёт Слово Будды в  своем  сердце, а не по искаженным сутрам и книгам плохих переводчиков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i/>
          <w:sz w:val="24"/>
        </w:rPr>
        <w:t>И тогда произойдет прямая передача Света Истины к самым далеким уголкам сердец любимой Вселенной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казав эти слова, новорожденный  заплакал, и монахи поняли, что Майтрейя вышел из этого тела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И в тот же момент сердца монахов дрогнули и они упали на пол, поняв, что все произошедшее в корне меняет их Образ Жизни, обновляя его до </w:t>
      </w:r>
      <w:r>
        <w:rPr>
          <w:i/>
          <w:sz w:val="24"/>
        </w:rPr>
        <w:t>неузнаваемости</w:t>
      </w:r>
      <w:r>
        <w:rPr>
          <w:sz w:val="24"/>
        </w:rPr>
        <w:t>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онахи поняли, что Майтрея неузнаваем и невидим в мыслящих существах. Радиоволна тоже невидима, но это еще не значит, что её нет, что она не пронизывает каждог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онахи роняли, что Майтрея уже пронизывает каждого, промывая Водолеем авгиевы конюшни застоявшегося сознани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Услышав истошный плач ребенка, врач немедленно отнёс его к матер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ать была счастлив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ормальный ребенок!» – сказал врач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ошла горнична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Время аудиенции для вашей делегации заканчивается! – сказала она врачу. – Ваши друзья уже ждут вас внизу в холле. Как я поняла, мать с ребенком пока остаются у нас. Я обеспечу их всем необходимым, не беспокойтесь. До свиданья!» – попрощалась она с врачом уже в дверя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Ошеломленные монахи покидали посольство и не знали, что делать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ни рассчитывали, что маленький Майтрея останется в их общине, но события приобрели совсем другой оборот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ет оснований для печали, братья! – успокаивал их старший лама. – Мы свою миссию выполнили. И вернемся не с пустыми руками. Мы привезем сообщение, которое важнее того, на что мы рассчитывали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Да, – поддержал ламу Чжоу-по-па, – мы стали свидетелями пришествия Будды Майтрейя. Мы должны быть счастливы, что несколько часов видели его воплощенным, прежде чем он перешёл в развоплощенное состояние. Далай Лама говорил нам, что Майтрейя будет на Земле не во плоти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Что же будет с Буддовой Матерью?» – спросил кто-т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Мне сказали, что ей дадут политическое убежище и отправят с сыном в Америку. Она будет обеспечена и будет всё время находиться под наблюдением» – ответил старший лам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онахи спустились в метро и поехали в буддийскую общин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том они намеревались направиться в Петербург и отслужить там службу в Буддийском Храме в честь пришествия Будды Майтрейи на Землю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ем временем к молодой матери вошли представители посольств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Мы осведомлены о ваших проблемах – обратился к ней один из них – и мы предоставим вам убежище. Затем, с вашего согласия, мы будем хлопотать о предоставлении вам и вашему сыну американского гражданства. Вам не о чём беспокоиться – вы будете всем обеспечены. Но, прежде чем мы отправим вас в Америку, нам бы хотелось, чтобы вы ответили на ряд вопросов нашим специалистам. Вы согласны уделить им внимание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«Пока малыш спит, конечно!» – ответила Буддова Мать, которая еще не знала, что она дала жизнь Нирманакайе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Ей казалось, что всё происходящее с её сыном, является редкой аномалией, которая со временем пройдёт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пециалисты, среди которых был только один мужчина – остальные женщины,  расставили кресла вокруг постели приютившейс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азовите свое имя, возраст и прочие анкетные данные?» – мягким голосом попросила старший специалист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Моё имя Анна. Мне 22 года, – ровным голосом начала свой рассказ девушка. – Вы не записываете?» – удивилась о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Записываем, – улыбнулась американка, – но не авторучкой, а на диктофон. Кстати, вы можете обращаться ко мне Катрин. Рядом со мной Анжела, с правой стороны Гарри, а рядом с Гарри – Дана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сле того, как знакомство состоялось, и Анна  ответила на все формальные вопросы, Катрин осторожно приступила к интересующей её тем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Мы в курсе, что у вас родился необыкновенный ребенок, – начала Катрин, – это знает уже даже наша горнична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Мы не допускаем, что делегация монахов, представляющих тибетскую цивилизацию, станет вводить нас в заблуждение, говоря, что он родился на свет путём непорочного зачатия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Правда, монахи не располагают доказательными  источниками информации на этот счёт, но говорят, что у них есть люди, владеющие 100% прогнозам, получаемым из АКАША. Именно эти люди назвали точную дату рождения необыкновенного человека и дату его зачатия без помощи мужчины, 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Скажите, вы </w:t>
      </w:r>
      <w:r>
        <w:rPr>
          <w:sz w:val="24"/>
          <w:u w:val="single"/>
        </w:rPr>
        <w:t>точно</w:t>
      </w:r>
      <w:r>
        <w:rPr>
          <w:sz w:val="24"/>
        </w:rPr>
        <w:t xml:space="preserve"> не имели половой связи с каким-либо мужчиной девять месяцев назад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нна улыбнулас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Я вообще не имела связи ни с кем, – ни девять, ни девяносто, ни девятьсот месяцев назад. Я была девственница до самого рождения сына» – ответила о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Это правда, что он владеет речью на нескольких языках?» – спросил Гарр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Я слышала, что он что-то лепечет! – засмеялась Анна. – Но это же так здорово! Другие молчат до шести лет, и ничего с ним не поделаешь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Хотел бы я услышать, есть у него акцент, или нет! – сказал Гарри своим, – а какие слова прозвучали из него первыми?» – снова обратился он к Анне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«Он сказал о цветах, которые хотели сорвать в его честь. Он сказал – Анна на секунду задумалась – он сказал </w:t>
      </w:r>
      <w:r>
        <w:rPr>
          <w:i/>
          <w:sz w:val="24"/>
        </w:rPr>
        <w:t xml:space="preserve">«Цветы увядают, когда мы хотим </w:t>
      </w:r>
      <w:r>
        <w:rPr>
          <w:b/>
          <w:i/>
          <w:sz w:val="24"/>
        </w:rPr>
        <w:t>сохранить</w:t>
      </w:r>
      <w:r>
        <w:rPr>
          <w:i/>
          <w:sz w:val="24"/>
        </w:rPr>
        <w:t xml:space="preserve"> их…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И это всё? Или он ещё что-либо говорил?» – допрашивал Анну Гарри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«Потом, помню, он ответил кому-то: </w:t>
      </w:r>
      <w:r>
        <w:rPr>
          <w:i/>
          <w:sz w:val="24"/>
        </w:rPr>
        <w:t>«Истину не скроешь!».</w:t>
      </w:r>
    </w:p>
    <w:p>
      <w:pPr>
        <w:pStyle w:val="Style14"/>
        <w:rPr/>
      </w:pPr>
      <w:r>
        <w:rPr/>
        <w:t>«Не делал ли он каких-либо важных сообщений?» – не унимался специалист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Вы думаете, что я знаю, что важно – что не важно! Потом он говорил с монахами по-тибетски. Для меня важно, что он есть здесь со мной. И я надеюсь, что у меня его не отнимут, так ведь?» – взволнованно спросила Ан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алыш беспокойно завертел головкой, но не проснулс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Разумеется,  нет! – вмешалась Катрин. – Не волнуйтесь об этом. Вы всегда будете рядом с ним. Можно я спрошу вас ещё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Спрашивайте, – успокаиваясь разрешила девушка – только учтите, что мне через полчаса уже нужно кормить его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Как вы назвали дитя?» – спросила молчавшая до сих пор Анжел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Ещё не назвала. Пока не знаю, какое имя ему подобрать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Катрин укоризненно взглянула на Анжелу, которая перебила её вопрос. Подумав секунду, Катрин спросила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Анна, расскажите нам всё, как вы считаете, произошло непорочное зачатие? Что этому предшествовало. Чья была инициатива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нна разгадала тайный смысл последнего вопроса и улыбнулась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Инициатива исходила от Всевышнего. Но произошло это действительно не случайно. Я была глубоко верующей женщиной и не допускала себя до плотского греха. Вообще-то это длинная история…» – замялась Ан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ичего, у нас есть время, – мы готовы выслушать вас очень внимательно», – вступила в беседу Да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у, хорошо – согласилась Анна. – Тогда слушайте!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Раньше, до этого эксперимента, я часто ходила в церковь. Каждый день. Но я не верила в Бога, как ни странно. Я верила в Космический разум и думала, что его и называют Богом. И всматривалась в иконы, пытаясь найти в них скрытые символы этого Разум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аходили?» - спросила Да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Да. Особенно ярко это было отражено в явлении Святому …. В горах… «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Какая из икон вас больше всего притягивала?» – спросила Катрин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Икона Непорочной нашей девы Матери Божией с младенцем на руках» – ответила Ан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О каком эксперименте вы упомянули, расскажите, пожалуйста?» – попросила Да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«Как-то раз, я прочла объявление о том, что набирается группа желающих принять участие в эксперименте, который ставил целью найти Законы связи с окружающими нас сферами сознания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Я пришла и прошла собеседование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Надеялась, что эксперимент удастся и можно будет найти общий язык с космическим Разумом, который они называли ОСС – окружающие Сферы Сознания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Экспедиция проходила по высокогорным маршрутам Тянь-Шаня. Мы поднимались на Хан-Тенгри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 перед восхождением Мастер показал нам схему гармоничного расположения орбит в солнечной системе, на которой был выведен абрис непорочной Божьей Матер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Я как увидела этот знакомый контур, так чуть в обморок не упала от охвативших меня чувств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астер говорил нам, что при контакте с ОСС нам надо научиться сливаться с этим Образом. Мастер говорил, что это слияние подобно тантрическим слияниям, которое символически проводят последователи Будды, медитируя на свои Мандалы, Тханки, Ступы и другие святын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том мы долго поднимались на Хан-Тенгр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а вершине Мастер совершил ряд ритуалов и сказал, что для начала мы должны включиться в светлый контур Образ Богоматери, которая должна была, по его мнению,  благословить нас на Связь с ОСС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Мастер предупредил, что если среди женщин есть девственницы, то у них на этой горе может случиться непорочное зачатие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 он рассказал нам о подобных примерах, когда избранные богом женщины, поднимались на  вершины пирамид и там в ним снисходил Божий Дух, с котором и случались непорочные зачати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Затем группа углубилась в медитацию, а я просто молилась Богоматери, чтобы она открыла мне заветную дверь в Храм Космического Разума. У меня перед глазами стоял, как живой контур Божьей Матери с Младенцем на руках. И наступил момент, когда эта картина ожила и Мать заговорила со мной…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О чём же она говорила?» – не выдержав, спросила Катрин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Она говорила на латентном языке – непереводимом, но я понимала, что жизнь человеческая зарождается и продолжается в Космосе… А потом я потеряла сознание. Мастер говорил, что я была в глубочайшем самадхи, что я летала вместе с ними… Я не стала оспаривать его слова. А потом, я заметила, что стала поправлятьс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не дали понять, что беременные женщины в экспедиции нежелательны и долго допытывались, кто же меня обрюхати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Я плакала, потому что никто бы не поверил случившемуся, несмотря на предупреждение Мастер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редполагали, что это был Слава, но Слава только и умел, что улыбаться и глубокомысленно произносить  впечатляющие фразы. Он не соглашался с претензиями, но и не опровергал их, не считая это для себя нужным доказывать, что он не верблюд.  Этим он, конечно, только усугублял положени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астер кричал, что нарушена чистота эксперимента, а врач, осмотревший меня, убеждал его, что моя девственная плева цела и невредима. Но Мастер, как это ни странно, не верил в результат эксперимента, и по сути, выгнал меня на дорог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Отец меня не пустил меня домой, увидев, в каком я положении. Пока я «экспериментировала»,  он сошелся с какой-то блядью, и та не хотела лишних хлопот в доме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Так я и стала бомжем»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Скажите, Анна! – спросила Анжела, – врач, который убедился в целости вашей девственной плевы, как-нибудь зафиксировал этот факт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Да, конечно! – с энтузиазмом ответила Анна, – он даже выдал мне справку об этом с круглой печатью военного госпиталя, где он служил. Она при мне, лежит под обложкой паспорта, показать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Потом, мы вам верим! – сказала Анжела и спросила, – Анна, вам хочется покинуть свою Родину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Родине я безразлична, – тоскливо сказала Буддова Мать. – Для меня вся Земля – Родина. Если в Америке я буду полезней, то я согласна покинуть эту землю, которую именуют Россией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алыш заворочался и открыл рот. Громкое требование еды прервало бесед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Вы не будете возражать, если мы навестим вас после кормления?» – попросил Гарри. Он всё еще не верил, что малютка может говорит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А мы его потом спросим?» – отшутилась мать, разворачивая мокрые пеленк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Горничная побежала за бельём, и специалисты удалилис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Вам уже заказано место в самолёте!» – шепотом сообщила она Анн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Когда?» – так же шепотом спросила прибывша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Сегодня вечером, – тихо шепнула служанка. – Не хотят сталкивать вас с вашим правительством. Вы всем очень понравились, и вас хотят сберечь. Теперь вы историческая личность.  Документы все уже готовы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Скажешь, тоже, историческая! – возмущенно сказала Анна, прикладывая орущий рот к соску. Тот сразу же заткнулся и стал жадно сосат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асосавшись, он сразу же заснул, не выпуская соска изо рт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нна глянула на час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До вылета оставалось совсем немног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 дверь постучали. Это был Гарри. Ему не терпелось услышать слова необыкновенного ребенк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нна показала на спящего и развела рукам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 через некоторое время посольская машина уже катила в «Шереметьево-2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ак Гарри и не довелось услышать речей младенц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е доведется услышать их и в Америк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Малыш замолчал!», «Гений не знает английского!», «Маленький бог не желает разговаривать с американцами!», «Когда молодой Бог заговорит снова!» – гласили заголовки газет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ройдет несколько дней и Майтрея на несколько минут снова войдёт в это тельце. В это время мать с малышом будет проходить обследование в присутствии высокого консилиум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дин из врачей сделает резкое замечание в сторону младенца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И в этом дитя, говорят, содержится Святой Дух? Обычное дитя – ничего святого мы в нём не найдем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 этот момент младенец посмотрит на критика, откроет рот, и показывая на него пальчиком, чётко произнесёт: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«Дух – это властелин сознания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Дух пребывает внутри и использует сознание вовне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Сознание управляет энергией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Твоё сознание цепляется за какую-то вещь и не возвращается к твоему духу. Поэтому всё твое умение сходит на нет!».</w:t>
      </w:r>
    </w:p>
    <w:p>
      <w:pPr>
        <w:pStyle w:val="Style14"/>
        <w:rPr/>
      </w:pPr>
      <w:r>
        <w:rPr/>
        <w:t>Специалист побледнеет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Консилиум засуетитс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К младенцу потянутся диктофон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Газеты взорвутся новыми заголовкам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о всё это будет завтр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Завтрак, конечно, готовят сегодня, но едят его завтр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 картина завтрашнего дня, ещё только прорисовывается сегодн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Но эта картина обязательно будет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ак же, как будет завтрашний ден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2240" w:h="15840"/>
      <w:pgMar w:left="1800" w:right="75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610" w:firstLine="567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468" w:firstLine="567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ind w:left="567" w:right="610" w:firstLine="567"/>
      <w:jc w:val="center"/>
    </w:pPr>
    <w:rPr>
      <w:b/>
      <w:i/>
      <w:sz w:val="28"/>
    </w:rPr>
  </w:style>
  <w:style w:type="paragraph" w:styleId="Style14">
    <w:name w:val="Цитата"/>
    <w:basedOn w:val="Normal"/>
    <w:qFormat/>
    <w:pPr>
      <w:ind w:left="567" w:right="610"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9:21:00Z</dcterms:created>
  <dc:creator>Ельцина Н.К.</dc:creator>
  <dc:description/>
  <dc:language>en-US</dc:language>
  <cp:lastModifiedBy>Lotos</cp:lastModifiedBy>
  <dcterms:modified xsi:type="dcterms:W3CDTF">2003-02-20T22:29:00Z</dcterms:modified>
  <cp:revision>8</cp:revision>
  <dc:subject/>
  <dc:title/>
</cp:coreProperties>
</file>